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jc w:val="center"/>
        <w:rPr>
          <w:b/>
          <w:b/>
          <w:sz w:val="28"/>
          <w:szCs w:val="28"/>
        </w:rPr>
      </w:pPr>
      <w:bookmarkStart w:id="0" w:name="sub_83"/>
      <w:bookmarkEnd w:id="0"/>
      <w:r>
        <w:rPr>
          <w:b/>
          <w:sz w:val="28"/>
          <w:szCs w:val="28"/>
        </w:rPr>
        <w:t>АДМИНИСТРАЦИЯ ТРОИЦКОГО СЕЛЬСОВЕТА</w:t>
      </w:r>
    </w:p>
    <w:p>
      <w:pPr>
        <w:pStyle w:val="Normal"/>
        <w:shd w:fill="FFFFFF" w:val="clear"/>
        <w:spacing w:before="10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КОВСКОГО РАЙОНА НОВОСИБИРСКОЙ ОБЛАСТИ</w:t>
      </w:r>
    </w:p>
    <w:p>
      <w:pPr>
        <w:pStyle w:val="Normal"/>
        <w:shd w:fill="FFFFFF" w:val="clear"/>
        <w:spacing w:before="10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 № 34</w:t>
      </w:r>
    </w:p>
    <w:p>
      <w:pPr>
        <w:pStyle w:val="Normal"/>
        <w:shd w:fill="FFFFFF" w:val="clear"/>
        <w:spacing w:before="10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6" w:after="0"/>
        <w:rPr>
          <w:sz w:val="28"/>
          <w:szCs w:val="28"/>
        </w:rPr>
      </w:pPr>
      <w:r>
        <w:rPr>
          <w:sz w:val="28"/>
          <w:szCs w:val="28"/>
        </w:rPr>
        <w:t xml:space="preserve">от 15.11.2012 г.                                                                                  п. Троицкий </w:t>
      </w:r>
    </w:p>
    <w:p>
      <w:pPr>
        <w:pStyle w:val="Style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contextualSpacing/>
        <w:rPr>
          <w:color w:val="000000"/>
          <w:sz w:val="28"/>
          <w:szCs w:val="28"/>
        </w:rPr>
      </w:pPr>
      <w:bookmarkStart w:id="1" w:name="sub_83"/>
      <w:bookmarkEnd w:id="1"/>
      <w:r>
        <w:rPr>
          <w:color w:val="000000"/>
          <w:sz w:val="28"/>
          <w:szCs w:val="28"/>
        </w:rPr>
        <w:t xml:space="preserve">Об утверждении положения 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о добровольной пожарной дружине 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ицкого сельсовета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05.2011 № 100-ФЗ «О добровольной пожарной охране», в целях обеспечения первичных мер пожарной безопасности в границах поселения,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ть на территории </w:t>
      </w:r>
      <w:r>
        <w:rPr>
          <w:sz w:val="28"/>
          <w:szCs w:val="28"/>
        </w:rPr>
        <w:t xml:space="preserve">Троицкого сельсовета </w:t>
      </w:r>
      <w:r>
        <w:rPr>
          <w:color w:val="000000"/>
          <w:sz w:val="28"/>
          <w:szCs w:val="28"/>
        </w:rPr>
        <w:t>добровольную пожарную дружину (далее ДПД)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 Положение о </w:t>
      </w:r>
      <w:r>
        <w:rPr>
          <w:rFonts w:cs="Times New Roman" w:ascii="Times New Roman" w:hAnsi="Times New Roman"/>
          <w:b w:val="false"/>
          <w:sz w:val="28"/>
          <w:szCs w:val="28"/>
        </w:rPr>
        <w:t>ДПД и деятельности добровольных пожарных Троицкого сельсов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приложение № 1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естр добровольных пожарных Троиц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2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 Перечень имущества пожарно-технического вооружения и оборудования, находящегося на вооружении ДПД  (приложение № 3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4.</w:t>
        <w:tab/>
        <w:t>Схему оповещения и сбора личного состава ДПД по сигналу «Тревога» (приложение № 4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Настоящее постановление вступает в силу со дня его подписания.</w:t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3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роицкого сельсовета                                                             М.М. Асуев </w:t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  <w:r>
        <w:rPr/>
        <w:t>к постановлению</w:t>
      </w:r>
    </w:p>
    <w:p>
      <w:pPr>
        <w:pStyle w:val="Normal"/>
        <w:ind w:left="5640" w:right="-365" w:hanging="0"/>
        <w:rPr/>
      </w:pPr>
      <w:r>
        <w:rPr/>
        <w:t>Администрации Троицкого сельсовета</w:t>
      </w:r>
    </w:p>
    <w:p>
      <w:pPr>
        <w:pStyle w:val="Normal"/>
        <w:ind w:left="5640" w:right="-365" w:hanging="0"/>
        <w:rPr/>
      </w:pPr>
      <w:r>
        <w:rPr/>
        <w:t>Кочковского района Новосибирской области от 15.11.2012 г    № 3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добровольной пожарной дружине и деятельно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бровольных пожарных Троицкого сельсове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ind w:right="-38" w:firstLine="600"/>
        <w:jc w:val="both"/>
        <w:rPr/>
      </w:pPr>
      <w:r>
        <w:rPr/>
        <w:t>1. Настоящее Положение определяет основы создания, подготовки, оснащения и применения ДПД и добровольных пожарных в населенных пунктах</w:t>
      </w:r>
      <w:r>
        <w:rPr>
          <w:b/>
        </w:rPr>
        <w:t xml:space="preserve"> </w:t>
      </w:r>
      <w:r>
        <w:rPr/>
        <w:t>Троицкого сельсовет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бровольная пожарная дружина - форма участия граждан в обеспечении первичных мер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астие в добровольной пожарной охране является формой социально значимых работ, устанавливаемых Администрацией Троицкого сельсовета.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добровольной пожарной дружины по предупреждению и тушению пожар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ые пожарные могут создавать общественные объединения в порядке, установленном федеральным законодательством, в целях представления и защиты общих интересов граждан в сфере обеспечения пожарной безопасности в местах прожи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ПД и добровольные пожарные в своей деятельности могут использовать имущество пожарно-технического назначения, первичные средства пожаротушения, оборудование, снаряжение, инструменты и материалы, средства наглядной агитации, пропаганды, необходимые для осуществления ими своей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шеуказанное имущество может находиться в собственности добровольных пожарных, собственности объединений добровольных пожарных (обладающих статусом юридического лица) либо этим имуществом они могут наделяться на условиях соответствующих гражданско-правовых договоров с Администрацией Троицкого сельсовета, организациям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авовые основы создания и деятельности ДПД и добровольных пожарных составляют Федеральный закон от 06.10.2003 №131-ФЗ «Об общих принципах организации местного самоуправления в Российской Федерации», Федеральный закон от 21.12.1994     №69-ФЗ «О пожарной безопасности», иные нормативные правовые акты федеральных и областных органов государственной власти, настоящее Положение и иные муниципальные правовые акты Администрации Троицкого сельсовета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здание ДПД, руководство ее деятельностью и организацию проведения массово-разъяснительной работы среди населения осуществляет Глава Троицкого сельсовета или уполномоченные им лиц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ю деятельность ДПД осуществляет в соответствии с графиком  выполнения социально значимых работ по обеспечению первичных мер пожарной безопасности. К деятельности ДПД граждане могут привлекаться в свободное от основной работы или учебы время не более чем один раз в три месяца. При этом продолжительность социально значимых работ по обеспечению первичных мер пожарной безопасности не может составлять более четырех часов подряд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социально значимых работ по обеспечению первичных мер пожарной безопасности и график их выполнения устанавливаются Главой Троицкого сельсовета. 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Финансовое и материально-техническое обеспечение ДПД осуществляется за счет средств бюджета Троицкого сельсовет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е и материально-техническое обеспечения участия добровольных пожарных в деятельности подразделений иных видов пожарной охраны осуществляется за счет средств этих подразделений или их учредител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и материально-техническое обеспечение ДПД и добровольных пожарных может осуществляться из других не запрещенных законодательством источников, включая безвозмездную передачу пожарно-технического оборудования от учреждений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Троицкого сельсовета, организации в соответствии с действующим законодательством могут предоставлять в безвозмездное пользование ДПД и добровольным пожарным здания (помещения), и иное имущество, необходимое для осуществления их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участвуют в деятельности  ДПД на безвозмездной основ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ещение трудозатрат добровольным пожарным за время фактического участия в деятельности подразделений иных видов пожарной охраны по предупреждению и тушению пожаров осуществляется данными подразделениями или их учредителя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сходы средств бюджета Троицкого сельсовета на обеспечение деятельности ДПД и добровольных пожарных могут осуществляться по следующим направле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ходы на приобретение, содержание и эксплуатацию движимого и недвижимого имущества пожарно-технического назначения, необходимого для обеспечения первичных мер пожарной безопасности как части комплекса мероприятий по организации пожароту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ходы на приобретение (изготовление) средств противопожарной пропаганды, агит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ы на возмещение трудозатрат по тушению пожаров добровольным пожарным, привлекаемым к деятельности муниципальной пожарной охраны (если таковая создана) на основе договоров возмездного оказания услу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Задачи подразделений добровольной пожарной дружин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обровольных пожарных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сновными задачами подразделений ДПД являю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ение контроля за соблюдением в населенных пунктах Троицкого сельсовета противопожарного режим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ведение разъяснительной работы среди населения Троицкого сельсовета с целью соблюдения противопожарного режима, выполнения первичных мер пожарной безопасности, проведение противопожарной агитации и пропаганд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существление контроля за исправным состоянием первичных средств пожаротушения, средств автоматической противопожарной защиты, иного имущества пожарно-технического назначения, используемого в установленном порядке в деятельности ДПД, и готовностью их к приме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уществление дежурства и патрулирования в пожароопасный период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при введении особого пожароопасного режима,</w:t>
      </w:r>
      <w:r>
        <w:rPr>
          <w:rFonts w:cs="Times New Roman" w:ascii="Times New Roman" w:hAnsi="Times New Roman"/>
          <w:sz w:val="24"/>
          <w:szCs w:val="24"/>
        </w:rPr>
        <w:t xml:space="preserve"> на пожароопасных объектах, при проведении пожароопасных рабо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вызов подразделений Государственной противопожарной службы в случае возникновения пожара и принятие немедленных мер к спасению людей и имущества от пожа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роме вышеуказанных, задачами добровольных пожарных, привлеченных к деятельности подразделений иных видов пожарной охраны,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журство на пожарных автомобилях, мотопомпах и других передвижных и стационарных средствах пожаротушения либо обеспечение своевременного сосредоточения в месте дислокации мобильной пожарной техни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дение технического обслуживания пожарной техники и оборудования, содержание их в постоянной готов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действий по локализации пожаров до прибытия подразделений Государственной противопожарной служб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казание содействия в тушении пожаров по указанию прибывшего на пожар старшего оперативного должностного лица пожарной охраны (руководителя тушения пожара)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Порядок создания и организация работы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ольной пожарной дружины и добровольных пожарных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 ДПД создается постановлением Главы Троицкого сель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ПД может действовать на территории всех населенных пунктов, входящих в состав Троицкого сельсовета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 ДПД принимаются на добровольных началах совершеннолетние трудоспособные граждане, проживающие на территории Троицкого сельсовета. Лица, вступающие в ДПД, должны подать на имя Главы Троицкого сельсовета  или уполномоченного им лица письменное заявл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тбор граждан в ДПД осуществляется Администрацией Троицкого сельсовета. По результатам отбора в течение 30 дней со дня подачи заявления Глава Троицкого сельсовета или уполномоченное им лицо принимает решение о зачислении гражданина в состав ДПД или об отказе в зачисл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Лицо, зачисленное в состав ДПД, приобретает статус добровольного пожарного и регистрируется в Реестре добровольных пожарных Троицкого сельсовета. Реестр добровольных пожарных ведется по форме согласно приложению к настоящему Положению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Исключение из добровольных пожарных производи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личному заявлению добровольного пожарног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нарушение противопожарного режим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состоянию здоровья, не позволяющего работать в пожарной охран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 систематическое невыполнение установленных требований к добровольному пожарному, а также самоустранение от участия в деятельности в качестве добровольного пожарног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Администрация Троицкого сельсовета в течение 10 дней с момента внесения (изменения, исключения) сведений в Реестр добровольных пожарных информирует учреждение Государственной противопожарной службы, в районе обслуживания (выезда) которого находится Троицкий сельсове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Начальник  ДПД назначается Главой Троицкого сельсовета или уполномоченным им лиц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ачальник подразделения добровольной пожарной охраны обязан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контроль за соблюдением противопожарного режима на территории, обслуживаемой подразделением добровольной пожарной охран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блюдать за готовностью к действию всех первичных средств пожаротушения, имеющихся на территории, обслуживаемой  ДПД, и не допускать использование этих средств не по прямому назнач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ести разъяснительную работу среди населения территории, обслуживаемой  ДПД о мерах пожарной безопасност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водить занятия с личным составом подразделения ДП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нформировать Главу Троицкого сельсовета или уполномоченное им лицо о нарушении противопожарного режим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ри наличии достаточного числа добровольных пожарных ДПД делится не менее чем на четыре дежурных караула (расчета, смены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ный караул (расчет, смену) возглавляет старший дежурного караула (расчета, смены) из числа наиболее подготовленных добровольных пожарны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, состав и старших дежурных караулов (расчетов, смен) определяет начальник  ДПД по согласованию с Главой Троицкого сельсовета или уполномоченным им лицом.</w:t>
      </w:r>
    </w:p>
    <w:p>
      <w:pPr>
        <w:pStyle w:val="ConsNormal"/>
        <w:widowControl/>
        <w:ind w:right="-29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Добровольные пожарные, участвующие в обеспечении первичных мер пожарной безопасности в соответствии с планом выполнения социально значимых работ, в установленные графиком дни прибывают к должностному лицу Администрации Троицкого сельсовета, ответственному за обеспечение необходимых условий для деятельности ДПД, с целью получения соответствующего инструктаж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Добровольные пожарные вправе на добровольной основе участвовать в деятельности подразделений иных видов пожарной охраны. К деятельности подразделений иных видов пожарной охраны добровольных пожарных привлекает руководитель соответствующего подразделения по согласованию с Главой Троицкого сельсовета или уполномоченным им лиц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орядок несения службы добровольными пожарными в составе подразделения иного вида пожарной охраны определяется руководителем соответствующего подразделения по согласованию с Главой Троицкого сельсовета  или уполномоченным им лицом исходя из необходимости обеспечения реализации в полном объеме поставленных задач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ежурство добровольных пожарных осуществляется вне места дислокации ДПД, привлекающего их к своей деятельности, то руководителем данного подразделения по согласованию с Главой Троицкого сельсовета определяется порядок сбора добровольных пожарных и способ их доставки к месту пожа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Если добровольные пожарные образуют общественное объединение граждан, ими самостоятельно определяется руководитель данного объединения и порядок его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бучение добровольных пожарных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Добровольные пожарные в обязательном порядке проходят обучение начальным знаниям и навыкам пожарной безопасности и обращения с первичными средствами пожаротушения. Указанное обучение осуществляет руководитель ДПД или уполномоченное им лиц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Добровольные пожарные, имеющие намерение участвовать в деятельности подразделений пожарной охраны иных видов по профилактике и (или) тушению пожаров, проходят первоначальную подготовку добровольного пожарног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начальная подготовка добровольных пожарных осуществляется, как правило, на базе подразделений Государственной противопожарной службы по программам, утвержденным Главным управлением МЧС России по Ростовской области, в порядке индивидуальной профессиональной подготовки у специалистов, обладающих соответствующей квалификаци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ые пожарные также могут проходить соответствующее обучение в образовательных учреждениях федеральной противопожарной служб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одразделениями иных видов пожарной охраны, привлекающими добровольных пожарных к своей деятельности, организуется и осуществляется последующая подготовка добровольных пожарных с привлечением специалистов подразделений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Программа последующей подготовки добровольных пожарных утверждается руководителем подразделения 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 ходе последующей подготовки добровольные пожарные должны изучить документы, регламентирующие организацию работы по предупреждению пожаров и их тушению, эксплуатации пожарной техники, а также пожарную опасность объектов и правила охраны тру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ледующей подготовки должна предусматривать проведение теоретических и практических занятий, отработку нормативов пожарно-строевой подготовки для приобретения навыков по тушению пожар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ая подготовка добровольных пожарных должна планироваться таким образом, чтобы все добровольные пожарные, привлекаемые к деятельности подразделений пожарной охраны иных видов, не менее одного раза в квартал практически отработали действия по тушению пожаров с использованием имеющейся в их распоряжении пожарной техники и первичных средств пожароту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Подразделения ДПД в обязательном порядке привлекаются к проведению пожарно-тактических учений (занятий), осуществляемых подразделениями 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Добровольным пожарным, успешно прошедшим обучение и сдавшим зачеты, выдается удостоверение «Добровольный пожарный» с указанием регистрационного номера по Реестру добровольных пожарны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рава  и обязанности добровольных пожарных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Добровольные пожарные имею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аствовать в деятельности по обеспечению первичных мер пожарной безопасности на территории, обслуживаемой подразделением добровольной пожарной охран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никать в места распространения (возможного распространения) пожаров и их опасных фактор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Добровольные пожарные обязан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ладать начальными знаниям и навыкам пожарной безопасности и обращения с первичными средствами пожароту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людать меры пожарной безопас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олнять требования, предъявляемые к добровольным пожарны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блюдать установленный порядок несения службы в подразделениях ДПД, дисциплину и правила охраны тру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замедлительно реагировать на возникновение пожаров, принимать меры к спасению людей и имущества от пожар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бережно относиться к имуществу добровольной пожарной охраны, содержать в исправном состоянии пожарно-техническое вооружение и оборудова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Иные права и обязанности добровольных пожарных разрабатываются начальником подразделения ДПД и утверждаются Главой Троицкого сельсовета или уполномоченным им лиц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Права и обязанности добровольных пожарных при участии в деятельности подразделений иных видов пожарной охраны устанавливаются руководителем соответствующего подразделе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Гарантии и компенсации добровольным пожарным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Имущество, необходимое добровольным пожарным для осуществления деятельности в составе ДПД, предоставляется Администрацией Троицкого сельсовета. Расходы и (или) убытки добровольных пожарных, связанные с использованием личного имущества и (или) денежных средств, при участии в деятельности ДПД, возмещаются добровольным пожарным за счет средств бюджета  Троицкого сельсовета в установленном законодательств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Добровольные пожарные, участвующие в деятельности подразделений иных видов пожарной охраны, имеют право н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язательную безвозмездную выдачу необходимой повседневной и специальной одежды, обуви, иного имущества, необходимого им для осуществления деятель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змещение трудозатрат по тушению пожар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ахование от несчастных случаев на производстве (профессиональных заболеваний) в соответствии с условиями гражданско-правовых договоров, заключаемых при привлечении к деятельности подразделений пожарной охраны иных вид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Нормативными правовыми актами Администрации Троицкого сельсовета добровольным пожарным могут предоставляться льготы по уплате местных налогов и сборов и иные льготы в соответствии с действующи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Организации вправе предусматривать гарантии и компенсации для добровольных пожарных, включая дополнительные отпус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Приложение №2 </w:t>
      </w:r>
      <w:r>
        <w:rPr/>
        <w:t>к постановлению</w:t>
      </w:r>
    </w:p>
    <w:p>
      <w:pPr>
        <w:pStyle w:val="Normal"/>
        <w:ind w:left="5640" w:right="-365" w:hanging="0"/>
        <w:jc w:val="right"/>
        <w:rPr/>
      </w:pPr>
      <w:r>
        <w:rPr/>
        <w:t>Администрации Троицкого сельсовета</w:t>
      </w:r>
    </w:p>
    <w:p>
      <w:pPr>
        <w:pStyle w:val="Normal"/>
        <w:ind w:left="5640" w:right="-365" w:hanging="0"/>
        <w:jc w:val="right"/>
        <w:rPr/>
      </w:pPr>
      <w:r>
        <w:rPr/>
        <w:t>Кочковского района Новосибирской области от 15.11.2012 г    № 3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добровольных пожарных Троицкого сельсове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32"/>
        <w:gridCol w:w="2848"/>
        <w:gridCol w:w="1920"/>
        <w:gridCol w:w="1920"/>
        <w:gridCol w:w="2100"/>
        <w:gridCol w:w="1560"/>
        <w:gridCol w:w="2191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</w:t>
              <w:br/>
              <w:t>добровольного пожарного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й  </w:t>
              <w:br/>
              <w:t xml:space="preserve">документ, </w:t>
              <w:br/>
              <w:t xml:space="preserve">удостоверяющий  личность  </w:t>
              <w:br/>
              <w:t>гражданина РФ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жительства  </w:t>
              <w:br/>
              <w:t>(регистрации),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объекта </w:t>
              <w:br/>
              <w:t>основной</w:t>
              <w:br/>
              <w:t xml:space="preserve">работы, </w:t>
              <w:br/>
              <w:t xml:space="preserve">адрес,  </w:t>
              <w:br/>
              <w:t>должность, тел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  </w:t>
              <w:br/>
              <w:t>основание</w:t>
              <w:br/>
              <w:t>регистрации в  Реестр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</w:t>
              <w:br/>
              <w:t xml:space="preserve">основание    </w:t>
              <w:br/>
              <w:t xml:space="preserve">исключения  </w:t>
              <w:br/>
              <w:t>из  Реестр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</w:t>
              <w:br/>
              <w:t xml:space="preserve">и подпись   </w:t>
              <w:br/>
              <w:t xml:space="preserve">лица,  </w:t>
              <w:br/>
              <w:t>ответственного за</w:t>
              <w:br/>
              <w:t>ведение Реестр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 В.Н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 08 493165, 27.04.2009 г. ОУФМС Рссии по НСО в Кочковском р-н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Рождественск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-25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Троицкое», рабочи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2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Главе адм. Троицкого с/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цов В.В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 595621, 26.03.2001 г. ОВД Кочковского р-на НС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Рождественск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Троицкое», рабочи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Главе  адм. Троицкого с/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яденко А.Д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 236 003, 20.12.2000 г. ОВД Кочковского р-на НС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Рождественск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Троицкое», рабочи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Главе адм.  Троицкого с/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илин С.С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4 751853, 28.11.2005 г. ОВД Кочковского р-на, НС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Земировск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Троицкое», рабочи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2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Главе адм. Троицкого с/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епко А. А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4 714321, 11.05.2005 г. ОВД Куйбышевского  р-на,  НС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Земировск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-1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работны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2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Главе адм. Троицкого с/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чшев С.В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9 678257, 31.05.2010 г. ОУФМС России по НСО в Кочковском р-н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Земировск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Троицкое», рабочи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2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Главе адм. Троицкого с/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/>
        <w:t>к постановлению</w:t>
      </w:r>
    </w:p>
    <w:p>
      <w:pPr>
        <w:pStyle w:val="Normal"/>
        <w:ind w:left="5640" w:right="-365" w:hanging="0"/>
        <w:jc w:val="right"/>
        <w:rPr/>
      </w:pPr>
      <w:r>
        <w:rPr/>
        <w:t>Администрации Троицкого сельсовета</w:t>
      </w:r>
    </w:p>
    <w:p>
      <w:pPr>
        <w:pStyle w:val="Normal"/>
        <w:ind w:left="5640" w:right="-365" w:hanging="0"/>
        <w:jc w:val="right"/>
        <w:rPr/>
      </w:pPr>
      <w:r>
        <w:rPr/>
        <w:t>Кочковского района Новосибирской области от 15.11.2012 г    № 3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ind w:left="5640" w:right="-365" w:hanging="0"/>
        <w:jc w:val="center"/>
        <w:rPr>
          <w:bCs/>
        </w:rPr>
      </w:pPr>
      <w:r>
        <w:rPr>
          <w:bCs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жарно-технического вооружения и оборудования состоящего на вооружении ДП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оицкого сельсовет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1. Топор – 2 шт.;</w:t>
      </w:r>
    </w:p>
    <w:p>
      <w:pPr>
        <w:pStyle w:val="Normal"/>
        <w:jc w:val="both"/>
        <w:rPr/>
      </w:pPr>
      <w:r>
        <w:rPr>
          <w:spacing w:val="-8"/>
        </w:rPr>
        <w:t>2. Щиты пожарные  – 2 шт.:</w:t>
      </w:r>
    </w:p>
    <w:p>
      <w:pPr>
        <w:pStyle w:val="Normal"/>
        <w:jc w:val="both"/>
        <w:rPr>
          <w:spacing w:val="-8"/>
        </w:rPr>
      </w:pPr>
      <w:r>
        <w:rPr/>
        <w:t xml:space="preserve">   </w:t>
      </w:r>
      <w:r>
        <w:rPr/>
        <w:t xml:space="preserve">лом – 2 шт.;   </w:t>
      </w:r>
    </w:p>
    <w:p>
      <w:pPr>
        <w:pStyle w:val="Normal"/>
        <w:jc w:val="both"/>
        <w:rPr>
          <w:spacing w:val="-8"/>
        </w:rPr>
      </w:pPr>
      <w:r>
        <w:rPr/>
        <w:t xml:space="preserve">   </w:t>
      </w:r>
      <w:r>
        <w:rPr/>
        <w:t>багор – 2 шт;</w:t>
      </w:r>
    </w:p>
    <w:p>
      <w:pPr>
        <w:pStyle w:val="Normal"/>
        <w:jc w:val="both"/>
        <w:rPr>
          <w:spacing w:val="-8"/>
        </w:rPr>
      </w:pPr>
      <w:r>
        <w:rPr/>
        <w:t xml:space="preserve">   </w:t>
      </w:r>
      <w:r>
        <w:rPr/>
        <w:t>ведро – 2 шт.;</w:t>
      </w:r>
    </w:p>
    <w:p>
      <w:pPr>
        <w:pStyle w:val="Normal"/>
        <w:jc w:val="both"/>
        <w:rPr>
          <w:spacing w:val="-8"/>
        </w:rPr>
      </w:pPr>
      <w:r>
        <w:rPr/>
        <w:t xml:space="preserve">   </w:t>
      </w:r>
      <w:r>
        <w:rPr/>
        <w:t xml:space="preserve">асбестовое полотно;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лопата совковая – 2 шт.;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лопата штыковая - 2 шт.                 </w:t>
      </w:r>
    </w:p>
    <w:p>
      <w:pPr>
        <w:pStyle w:val="ConsNormal"/>
        <w:widowControl/>
        <w:ind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ind w:left="5640" w:right="-365" w:hanging="0"/>
        <w:rPr/>
      </w:pPr>
      <w:r>
        <w:rPr/>
        <w:t xml:space="preserve">  </w:t>
      </w:r>
    </w:p>
    <w:p>
      <w:pPr>
        <w:pStyle w:val="Normal"/>
        <w:ind w:left="5640" w:right="-365" w:hanging="0"/>
        <w:rPr/>
      </w:pPr>
      <w:r>
        <w:rPr/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4  </w:t>
      </w:r>
      <w:r>
        <w:rPr/>
        <w:t>к постановлению</w:t>
      </w:r>
    </w:p>
    <w:p>
      <w:pPr>
        <w:pStyle w:val="Normal"/>
        <w:ind w:left="5640" w:right="-365" w:hanging="0"/>
        <w:jc w:val="right"/>
        <w:rPr/>
      </w:pPr>
      <w:r>
        <w:rPr/>
        <w:t>Администрации Троицкого сельсовета</w:t>
      </w:r>
    </w:p>
    <w:p>
      <w:pPr>
        <w:pStyle w:val="Normal"/>
        <w:ind w:left="5640" w:right="-365" w:hanging="0"/>
        <w:jc w:val="right"/>
        <w:rPr/>
      </w:pPr>
      <w:r>
        <w:rPr/>
        <w:t>Кочковского района Новосибирской области от 15.11.2012 г    №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овещения и сбора личного состава добровольной пожарной дружины</w:t>
      </w:r>
    </w:p>
    <w:p>
      <w:pPr>
        <w:pStyle w:val="ConsNormal"/>
        <w:widowControl/>
        <w:ind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495415" cy="40189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5480" cy="4019040"/>
                          <a:chOff x="0" y="0"/>
                          <a:chExt cx="6495480" cy="401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95480" cy="40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4320" y="102960"/>
                            <a:ext cx="183960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ДП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 Рождественск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Кузнецов В.Н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3210480"/>
                            <a:ext cx="50252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сбора ДПД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. Троицкий, ул. Новая, д. 15 (Администрация Троицкого сельсове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6640" y="1803240"/>
                            <a:ext cx="608400" cy="109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920" y="1803240"/>
                            <a:ext cx="572040" cy="109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1240" y="724680"/>
                            <a:ext cx="2520" cy="24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60" y="1240920"/>
                            <a:ext cx="181800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Д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Кривцов В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840" y="1240920"/>
                            <a:ext cx="204732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Д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Дяденко А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2400" y="724680"/>
                            <a:ext cx="60948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724680"/>
                            <a:ext cx="83808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45pt;height:316.45pt" coordorigin="0,0" coordsize="10229,6329">
                <v:rect id="shape_0" stroked="f" o:allowincell="f" style="position:absolute;left:0;top:0;width:10228;height:6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50;top:162;width:2896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ДП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 Рождественски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Кузнецов В.Н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2;top:5056;width:7913;height:1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 сбора ДПД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. Троицкий, ул. Новая, д. 15 (Администрация Троицкого сельсове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3,2840" to="3550,45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69,2840" to="8169,45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6,1141" to="5139,49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3;top:1954;width:2862;height: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Д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Кривцов В.В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1;top:1954;width:3223;height: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Д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Дяденко А.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1,1141" to="4270,19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1,1141" to="7030,19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29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495415" cy="40189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5480" cy="4019040"/>
                          <a:chOff x="0" y="0"/>
                          <a:chExt cx="6495480" cy="4019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5480" cy="40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4320" y="102960"/>
                            <a:ext cx="183960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ДП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 Земировск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рилепко А.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3210480"/>
                            <a:ext cx="50252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сбора ДПД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. Троицкий, ул. Новая, д. 15 (Администрация Троицкого сельсове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6640" y="1803240"/>
                            <a:ext cx="608400" cy="109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920" y="1803240"/>
                            <a:ext cx="572040" cy="109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1240" y="724680"/>
                            <a:ext cx="2520" cy="24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60" y="1240920"/>
                            <a:ext cx="181800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Д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агилин С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840" y="1240920"/>
                            <a:ext cx="204732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Д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учшев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2400" y="724680"/>
                            <a:ext cx="60948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724680"/>
                            <a:ext cx="83808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45pt;height:316.45pt" coordorigin="0,0" coordsize="10229,6329">
                <v:rect id="shape_0" stroked="f" o:allowincell="f" style="position:absolute;left:0;top:0;width:10228;height:6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50;top:162;width:2896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ДП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 Земировски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рилепко А.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2;top:5056;width:7913;height:1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 сбора ДПД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. Троицкий, ул. Новая, д. 15 (Администрация Троицкого сельсове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3,2840" to="3550,45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69,2840" to="8169,45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6,1141" to="5139,49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3;top:1954;width:2862;height: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Д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агилин С.С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1;top:1954;width:3223;height: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Д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учшев С.В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1,1141" to="4270,19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1,1141" to="7030,19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567" w:gutter="0" w:header="709" w:top="76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eastAsia="ko-KR"/>
    </w:rPr>
  </w:style>
  <w:style w:type="character" w:styleId="Style14">
    <w:name w:val="Основной текст Знак"/>
    <w:qFormat/>
    <w:rPr>
      <w:b/>
      <w:sz w:val="28"/>
      <w:lang w:eastAsia="ko-K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11:00Z</dcterms:created>
  <dc:creator>1</dc:creator>
  <dc:description/>
  <cp:keywords/>
  <dc:language>en-US</dc:language>
  <cp:lastModifiedBy>Пользователь</cp:lastModifiedBy>
  <cp:lastPrinted>2012-11-21T09:58:00Z</cp:lastPrinted>
  <dcterms:modified xsi:type="dcterms:W3CDTF">2013-05-06T05:07:00Z</dcterms:modified>
  <cp:revision>19</cp:revision>
  <dc:subject/>
  <dc:title>Приложение 1</dc:title>
</cp:coreProperties>
</file>