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роицкого сельсовет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М.М. Асуев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» «__________ 2013г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. специалист отдела   ГОЧС и ЕДДС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очковского район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/>
      </w:pPr>
      <w:r>
        <w:rPr>
          <w:rFonts w:cs="Times New Roman" w:ascii="Times New Roman" w:hAnsi="Times New Roman"/>
          <w:sz w:val="28"/>
          <w:szCs w:val="28"/>
        </w:rPr>
        <w:t>__________________ С.В.Попов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 «____________» 2013г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ЛАН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гражданской обороны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и защиты населения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муниципального образования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Троицкий сельсовет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очковского район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. Троицкий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1. Сведения о возможной обстановке которая может сложится на территории района  при применении противником современных средств поражения (СПП) и действий диверсионно-разведывательных групп (ДРГ) (указывается наименование объектов района по которым наиболее вероятно применение противником СПП или диверсии)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можные потери производства и  населения за муниципальное образован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Троицкий сельсовет»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ие сведения о МО «Троицкий сельсовет» Кочков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Троицкий сельсовет Кочковского района расположен в юго-западной  части района. На юге он граничит с Алтайским краем, на востоке с Ермаковским сельсоветом, на западе с Октябрьским сельсоветом Краснозёрского района на севере с Черновским сельсоветом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сельсовета слаборасчлененная равнинная лесостепь с параллельными лощинами древнего стока, ориентированными на запад. Рельеф представляет собой повышенную равнину.  В северной части хорошо выражены гривы высотой 5-10 м. На территории МО протекающих рек нет, имеются небольшие ляги, а также протекает руч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Центром сельсовета является посёлок Троицкий,  расположенный в 67 км южнее районного центра с.Кочки.  Площадь территории МО – 16721 км².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фонд сельсовета составляет 16,3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 В среднем на одного жителя сельсовета приходится  23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, в том числе в посёлке Троицкий он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 в п. Рождественский – 20,1 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человека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. Земировский  – 24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  </w:t>
      </w:r>
      <w:r>
        <w:rPr>
          <w:rFonts w:cs="Times New Roman" w:ascii="Times New Roman" w:hAnsi="Times New Roman"/>
          <w:sz w:val="28"/>
          <w:szCs w:val="28"/>
        </w:rPr>
        <w:t>на челове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ая численность населения в сельсовета составляет – 0,692 тыс. че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взрослого населения составляет -599 чел.,   в том числе: трудоспособного  - 427 человек, нетрудоспособного - 172 человек. Детей - 93  чел. в том числе дети до 1,5 лет - 4чел., детей от 1,5 до 17 лет –89 человек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й, организаций и учреждений, продолжающих работу в военное время на территории сельсовета составляет –5 объектов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здравоохранения в сельсовете: 1 в том числе:  Троицкий ФАП– 1 на 5 койкомес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 образования на территории: 1 средняя общеобразовательная школ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зможность по размещению обучаемых в две смены составляет 360 человек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ественных зданий на территории сельсовета  5 ед. площадью 0,4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омещения будут передаваться организациям и учреждениям прибывающим по эвакуации и продолжающим свою деятельность в военное время на территории сельсове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ских помещений на территории сельсовета 5 ед. общей площадью 0,68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омещения частично будут приспосабливаться под ПРУ и частично под прием, размещение и хранение материальных и культурных ценностей, эвакуируемых с территорий, отнесённых к группам по гражданской обороне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можные масштаб и характер последствий после нападения противн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) На территории сельсовета  потенциально опасных объектов - Нет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применением обычных средств поражения с использованием различных типов высокоточного оружия и при действиях диверсионных разведывательных групп (ДРГ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зможными объектами поражения на территории сельсовета для противника с применением обычных средств поражения при использовании высокоточного оружия  и действия ДРГ могут быть: пункт управления администрации сельсовета, узел связи и другие объекты экономик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именения противником обычных средств поражения с применением высокоточного оружия и применения ДРГ возможно возникновение пожаров на складе нефтепродуктов ООО «Троицкое», базах хранения сена и сухого корма для животных, а также отравление питьевой воды в источниках водоснабжения, возникновения очагов эпидемических и инфекционных заболеваний людей и животны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ая площадь пожаров на территории сельсовета может достигнуть до 4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ационная и химическая обстановка будет нормальная, так как на территории района нет радиационных и химически опасных объектов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змеры зон воздействия вторичных поражающих факторов (по видам факторов); площади зон пожаров, радиоактивного загрязнения, химического и биологического заражения, катастрофического затопления; количество проживающего в них на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применение противником оружия массового поражения на территории Новосибирской области маловероятно, то на территории сельсовета разрушений и зон радиоактивного заражения местности, населения, животных, растений, источников водоснабжения и сельскохозяйственных угодий не будет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Химическая обстановка будет нормальная так как на территории сельсовета нет химически опасных объек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ая обстановка в целом будет благоприятной и не окажет существенного влияния на проведение мероприятий ГО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ельсовет эпидемичен по Сибирской язве, Туляремии, Бруцеллёзу, Ку-лихорадке, что может послужить причиной увеличения заболеваемости данными видами инфекции в 6-10 раз в результате переуплотнения населения и ухудшения санитарно-гигиенического состояния мест проживания людей в загородной зоне после завершения эвакомероприят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ое заражение возможно в населённых пунктах в любом населённом пункте район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уммарная площадь заражения по сельсовету составит до 10 кв. км, с населением до 100 человек. Потери населения при заболевании инфекционными болезнями могут составить до 5%, при лечении до 2%; смертность животных без лечения составит до 70%, при лечении до 10%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ледствия ударов противника по территории сельсовета могут привести к отдельным очагам пожар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тенциально опасными очагами возникновения пожаров в населённых пункта сельсовета могут оказаться: автозаправочные станция, базы хранения сена и других сухих корм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овета имеется большое количество участков местности, заросших сухой травой, поэтому в летнее время возможно  возгорание, в любом населённом пункте сельсове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ая площадь пожаров на территории сельсовета может составить до 5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протяженностью фронта огня до 4 км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н Катастрофического затопления на территории сельсовета нет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применение противником оружия массового поражения на территории Новосибирской области маловероятно, то на территории сельсовета разрушений  и зон радиоактивного заражения местности, населения, животных, растений, источников водоснабжения и сельскохозяйственных угодий не будет.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ь сельскохозяйственного и промышленного производства не буде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овета не прогнозируется разрушение зданий в населённых пунктах, основных автомобильных дорог, однако возможно нарушение энергоснабжения сельсовета, что является причиной выхода из строя водо- и теплоисточников в населённых пункта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, связи и оповещения населения частично выйдет из строя, но за счёт использования автономных источников энергоснабжения и проведения ремонтных работ позволит выполнять задачи в соответствии с предназначение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остояние транспортных магистралей сельсовета позволит выполнить комплекс работ по выполнению мероприятий ГО: доставку автомобильным транспортом эвакуированного населения, доставку продовольственных и непродовольственных товаров первой необходимости, угля, газа, медикаментов и других запасов материальных средств, для населения сельсовета и эваконасе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ле планомерного завершения мероприятий ГО по переводу гражданской обороны на военное время (включая эвакуацию населения из опасных зон) потери составят __3___ человек, в том числе безвозвратные потери  ___0__ человек, санитарные потери  ___3__ человек. Потери промышленного и сельскохозяйственного производства составят ____0,04___ %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ы из оценки возможной обстановк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) Общие потери от воздействия ядерного оружия могут состави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и внезапном нападении противника __2____ человек (0,002 %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____1___ единиц транспортной техники (0,004 %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____1___ человек сил гражданской обороны (0,0041 %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и завершении мероприятий по переводу гражданской обороны на военное время потери составят ___2__ человек (0,002%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___1____ транспортной техники (0,004 %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____1____ человек сил гражданской обороны (0,04 %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щие потери населения сельсовета при плановом переводе системы ГО с мирного на военное положение могут составить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е потери: __2___  человек в том числе (0,002%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аселения - __1___ человек (0,001%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ил ГО  - __1__ человек (0,0041%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безвозвратные потери __0__  человек в том числе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аселения    - __0__ человек (0%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ил ГО         - __0__ человек (0%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анитарные потери     - __2__  человека в том числ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еления                     - __1__ человек (0,001%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ил ГО                          - __1__ человек (0,0041%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населения при заболевании инфекционными болезнями могут составить до 5%, при лечении до 2%; смертность животных без лечения составит до 70%, при лечении до 10%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Численность пострадавших, нуждающихся в оказании первой помощи составит</w:t>
      </w:r>
      <w:r>
        <w:rPr>
          <w:rFonts w:cs="Times New Roman" w:ascii="Times New Roman" w:hAnsi="Times New Roman"/>
          <w:sz w:val="28"/>
          <w:szCs w:val="28"/>
        </w:rPr>
        <w:t xml:space="preserve"> до 5 человек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селение сельсовета, не попадает в зону радиоактивного загрязнения</w:t>
      </w:r>
      <w:r>
        <w:rPr>
          <w:rFonts w:cs="Times New Roman" w:ascii="Times New Roman" w:hAnsi="Times New Roman"/>
          <w:sz w:val="28"/>
          <w:szCs w:val="28"/>
        </w:rPr>
        <w:t xml:space="preserve"> и остается по месту жительства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се население сельсовета, подлежит йодной профилактике</w:t>
      </w:r>
      <w:r>
        <w:rPr>
          <w:rFonts w:cs="Times New Roman" w:ascii="Times New Roman" w:hAnsi="Times New Roman"/>
          <w:sz w:val="28"/>
          <w:szCs w:val="28"/>
        </w:rPr>
        <w:t xml:space="preserve">  и составляет 0,692 тыс че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требности во временном жилье для населения сельсовета  - 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9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 При поступлении сигналов на приведение в готовность ГО и при внезапном нападении противника проводятся мероприятия в соответствии с  Календарным планом выполнения основных мероприятий по гражданской обороне Кочковского района (выписка из приложение №3  Календарный план выполнения основных мероприятий по гражданской обороне Кочковского района с указанием проводимых мероприятий в районе касающихся  сельского поселения) по установленной форме.</w:t>
      </w:r>
    </w:p>
    <w:p>
      <w:pPr>
        <w:pStyle w:val="Normal"/>
        <w:ind w:left="79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9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роприятия по гражданской обороне первой очереди.</w:t>
      </w:r>
    </w:p>
    <w:p>
      <w:pPr>
        <w:pStyle w:val="Normal"/>
        <w:ind w:left="79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Ч+6.00 оповещение и сбор руководящего состава и работников, уполномоченных на решение задач в области гражданской обороны, доведение обстановки и постановка задач по выполнению мероприятий, предусмотренных в перечне мероприятий по гражданской обороне первой очереди. (6 чел)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Ч+6.00 введение круглосуточного дежурства руководящего состава гражданской обороны в пунктах постоянного размещения. (6   чел)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Ч+6.00 перевод на круглосуточную работу с сохранением режима радиообмена, установленного для повседневной деятельности, имеющихся средств радиосвязи с органами, осуществляющими управление гражданской обороны. (3 )чел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Ч+24.00 приведение в готовность защитных сооружений гражданской обороны для укрытия работников организаций, продолжающих работу в военное время.(5 шт)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Ч+48.00 принятие мер по ускоренному завершению строительства и вводу в эксплуатацию защитных сооружений гражданской обороны. (3шт)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 Ч+24.00 вывоз на пункты выдачи средств индивидуальной защиты, приборов радиационной, химической разведки и дозиметрического контроля, индивидуальных противохимических пакетов и другого имущества, предназначенного для обеспечения населения и личного состава сил гражданской обороны. (1400 шт)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 Ч+12.00 приведение в готовность учреждений входящих в состав сети наблюдения и лабораторного контроля гражданской обороны.(1 ед)</w:t>
      </w:r>
    </w:p>
    <w:p>
      <w:pPr>
        <w:pStyle w:val="Normal"/>
        <w:ind w:left="79" w:firstLine="709"/>
        <w:rPr/>
      </w:pPr>
      <w:r>
        <w:rPr>
          <w:rFonts w:cs="Times New Roman" w:ascii="Times New Roman" w:hAnsi="Times New Roman"/>
          <w:sz w:val="28"/>
          <w:szCs w:val="28"/>
        </w:rPr>
        <w:t>8. К Ч+10.00 уточнение готовности  территории сельсовета для размещения эвакуируемого населения, а также для размещения и хранения материальных и культурных ценностей.</w:t>
      </w:r>
    </w:p>
    <w:p>
      <w:pPr>
        <w:pStyle w:val="Normal"/>
        <w:ind w:left="79" w:firstLine="709"/>
        <w:rPr/>
      </w:pPr>
      <w:r>
        <w:rPr>
          <w:rFonts w:cs="Times New Roman" w:ascii="Times New Roman" w:hAnsi="Times New Roman"/>
          <w:sz w:val="28"/>
          <w:szCs w:val="28"/>
        </w:rPr>
        <w:t>9. К Ч+16.00 уточнение порядка проведения по световой и другим видам маскировки, усиление охраны и противопожарной защите организаций, отнесённых к категориям по гражданской обороне и эксплуатирующих их, а также организаций, имеющих важное оборонное и экономическое значение или представляющих высокую степень опасности возникновения чрезвычайных ситуаций природного и техногенного характера.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 Ч+48.00 подготовка животноводческих ферм, сооружений и комплексов для обеспечения жизнедеятельности и защиты сельскохозяйственных животных, создание и укрытие в них запасов кормов и воды. (4 шт)  и (600 голов КРС).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 Ч+24.00 направление к месту постоянной работы лиц, находящихся на обучении (повышающих квалификацию) в образовательных учреждениях МЧС России, учебно-методических центрах по гражданской обороне и на курсах гражданской обороны. (1чел)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9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роприятия по гражданской обороне второй очереди</w:t>
      </w:r>
    </w:p>
    <w:p>
      <w:pPr>
        <w:pStyle w:val="Normal"/>
        <w:ind w:left="79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+2.00 оповещение и сбор руководящего состава и работников, уполномоченных на решение задач в области гражданской обороны, доведение обстановки и постановка задач по выполнению мероприятий, предусмотренных в перечне мероприятий по гражданской обороне второй очереди.(6 чел)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Ч+2.00 перевод на круглосуточный режим работы (по сменам боевого расчёта) руководящего состава гражданской обороны.(6 чел)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Ч+12.00 приведение в полную готовность системы связи и оповещения гражданской обороны.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Ч+48.00 дооборудование, при необходимости, под противорадиационные укрытия подвальных и других зданий и сооружений.(5 ед.)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Ч+8.00 приведение в готовность в пунктах постоянного размещения (без прекращения производственной деятельности) аварийно-спасательных формирований. (4 ед.)</w:t>
      </w:r>
    </w:p>
    <w:p>
      <w:pPr>
        <w:pStyle w:val="Normal"/>
        <w:ind w:left="79" w:firstLine="709"/>
        <w:rPr/>
      </w:pPr>
      <w:r>
        <w:rPr>
          <w:rFonts w:cs="Times New Roman" w:ascii="Times New Roman" w:hAnsi="Times New Roman"/>
          <w:sz w:val="28"/>
          <w:szCs w:val="28"/>
        </w:rPr>
        <w:t>6. К Ч+24.00 подготовка к развертыванию коечной сети медицинских учреждений из городов, отнесённых к группам по гражданской обороне, в безопасных районах загородной зоны, осуществление переадресации поставок медицинского имущества и медицинской техники лечебным учреждениям в безопасные районы.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 Ч+24.00 проведение иммунизации населения по эпидемиологическим показаниям. (692чел)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Ч+24.00 перевод на круглосуточное дежурство поста радиационного и химического наблюдения, учреждений сети наблюдения и лабораторного контроля гражданской обороны. (1ед)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 Ч+12.00 оборудование приборами радиационной и химической разведки наземных транспортных средств, предназначенных для ведения радиационной и химической разведки. (2ед)</w:t>
      </w:r>
    </w:p>
    <w:p>
      <w:pPr>
        <w:pStyle w:val="Normal"/>
        <w:ind w:left="79" w:firstLine="709"/>
        <w:rPr/>
      </w:pPr>
      <w:r>
        <w:rPr>
          <w:rFonts w:cs="Times New Roman" w:ascii="Times New Roman" w:hAnsi="Times New Roman"/>
          <w:sz w:val="28"/>
          <w:szCs w:val="28"/>
        </w:rPr>
        <w:t>10. К Ч+24.00 проведение мероприятий по повышению устойчивости функционирования объектов, необходимых для устойчивого функционирования экономики и выживания населения в военное время.</w:t>
      </w:r>
    </w:p>
    <w:p>
      <w:pPr>
        <w:pStyle w:val="Normal"/>
        <w:ind w:left="79" w:firstLine="709"/>
        <w:rPr/>
      </w:pPr>
      <w:r>
        <w:rPr>
          <w:rFonts w:cs="Times New Roman" w:ascii="Times New Roman" w:hAnsi="Times New Roman"/>
          <w:sz w:val="28"/>
          <w:szCs w:val="28"/>
        </w:rPr>
        <w:t>11. К Ч+48.00 подготовка к безаварийной остановке предприятий прекращающих работу в военное время.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 Ч+24.00 изготовление простейших средств индивидуальной защиты (при необходимости). (692 чел)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 Ч+24.00 снижение запасов взрыво- и пожароопасных веществ в организациях.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 Ч+24.00 проведение подготовительных мероприятий по переводу  организаций на выпуск материалов для строительства быстровозводимых убежищ и противорадиационных укрытий.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9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роприятий по гражданской обороне третьей очереди</w:t>
      </w:r>
    </w:p>
    <w:p>
      <w:pPr>
        <w:pStyle w:val="Normal"/>
        <w:ind w:left="79"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+2.00 оповещение и сбор руководящего состава и работников, уполномоченных на решение задач в области гражданской обороны, доведение обстановки и постановка задач по выполнению мероприятий, предусмотренных в перечне мероприятий по гражданской обороне третьей очеред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Ч+12.00 закладка в защитные сооружения гражданской обороны необходимых запасов материально-технических, продовольственных, медицинских и иных средств. (1,8т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Ч+ до 30 суток Ускоренное строительство быстровозводимых противорадиационных укрытий по плану на расчётный год. (5шт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 Ч+48.00 строительство простейших укрытий для населения, не обеспеченного защитными сооружениями гражданской обороны не отнесённым к группам по гражданской обороне, с учётом эваконаселения. (12 шт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К Ч+8.00 уточнение расчетов на проведение эвакоприёмных мероприятий, развертывание приёмного эвакуационного пункта (ПЭП), приведение в готовность спланированного для эвакоприёмных мероприятий транспор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 Ч+24.00 подготовка запасов имущества гражданской обороны, торговой сети и сети общественного питания к первоочередному обеспечению эвакуируемого на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Ч+24.00 проведение мероприятий по защите запасов имущества гражданской обороны и источников водоснабж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 Ч+6.00 введение в действие планов комплексной маскировки организаций, являющихся вероятными целями нанесения ударов современными средствами пораж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мероприятий по гражданской обороне при внезапном нападении противник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Организация и проведение мероприятий по сигналу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ВНИМАНИЕ ВСЕМ»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с информацией о воздушной тревоге, химической тревоге, радиационной опасности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пасности используются сирены. Завывание сирен означает сигнал «Внимание всем!», а не воздушная тревога, как это предусматривалось прежде.</w:t>
        <w:br/>
        <w:t xml:space="preserve">Услышав вой сирен, надо немедленно включить телевизор, радиоприемник, и слушать сообщение местных органов власти. На весь период ликвидации последствий чрезвычайных ситуаций военного времени все эти средства необходимо держать постоянно включенными.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а) организация оповещения органов местного самоуправления, сил гражданской обороны и населения о воздушной тревоге, химической тревоге, радиационной опасност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населения и сил ГО о вводе установленных степеней готовности осуществлять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уководящий состав администрации сельсовета – по внутрирайонной системе централизованного оповещения дежурным диспетчером ЕДДС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х и служащих на объектах экономики – с использованием объектовых систем оповещения, директорской, диспетчерской, громкоговорящей связи, посыльны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селения – путём передачи информации, по телевидению, ударами по металлическим предметам, подвешенным в населенных пунктах, и подвижными звукоусилительными установка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ведение до населения установленных сигналов о воздушном нападении, радиационном и химическом заражении («Воздушная тревога», «Отбой воздушной тревоги», Радиационная опасность», «Химическая тревога»), осуществлять (по телефонным,каналам связи) по телевидению, а также подвижными звукоусилительными установка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населения и сил ГО о внезапном нападении противника осуществлять подачей установленных сигналов («Воздушная тревога», Радиационная опасность», «Химическая тревога») по телевидению и дублировать объектовыми системами оповещения, диспетчерской громкоговорящей связью. В сельские муниципальные образования сообщение передавать по телефону, оповещение населения дополнительно осуществлять подвижными звукоусилительными установками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ind w:left="79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рганизация укрытия населения и безаварийной остановки производства по сигналу «Воздушная тревога».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учением сигнала «Воздушная тревога» рабочие и служащие рабочей смены объектов экономики, продолжающих работу в военное время, укрываются непосредственно на объекте, отдыхающие и остальное население – в имеющихся защитных сооружениях ГО, подвальных и других заглублённых сооружения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селение сельсовета численностью 692 человека  к Ч+00.20 укрыть во всех имеющихся защитных сооружениях, в том чис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в служебных и жилых зданиях 270 человек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в погребах, подпольях, овощехранилищах и других заглублённых помещениях  422 человека.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рытиях сделать герметизацию внутренних сторон защитных сооружений.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ъекте экономики проводятся следующие мероприятия: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аварийная остановка производства (кроме объектов экономики и цехов с непрерывным циклом производства), путём отключения электроустановок, остановки механизмов и агрегатов с соблюдением мер безопасности, отключение водоснабжения;</w:t>
      </w:r>
    </w:p>
    <w:p>
      <w:pPr>
        <w:pStyle w:val="Normal"/>
        <w:ind w:left="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водятся на пониженный технологический режим работы предприятия, которые по условиям производства не могут приостановить свою деятельност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ичному составу боевых расчётов выдать дозиметр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етомаскировку  в тёмное время суток осуществлять путём отключения электроэнергии по внешнему освещению улиц, мостов и других объектов экономики. Прекратить движение всех видов транспор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личному составу НАСФ выдать СИЗ в количестве 24 штук из запасов хранящихся на объектах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ь населения сельсовета индивидуальными средствами защиты органов дыхания составляет 0</w:t>
      </w:r>
      <w:r>
        <w:rPr>
          <w:rFonts w:cs="Times New Roman" w:ascii="Times New Roman" w:hAnsi="Times New Roman"/>
          <w:sz w:val="28"/>
          <w:szCs w:val="28"/>
        </w:rPr>
        <w:t xml:space="preserve"> %  (595 чел.), в том числ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зрослого населения</w:t>
        <w:tab/>
        <w:t>- ГП-5, ГП-7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67 чел. (0%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детей (от 1,5 до 17 лет) - ПДФ-Д, ПДФ-Ш         </w:t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8 чел. (0%)</w:t>
        <w:tab/>
        <w:tab/>
        <w:tab/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детей до 1,5 лет камерами защитными детскими - КЗД-4, КЗД-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 чел. (0%)</w:t>
        <w:tab/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установленной категории  населения сельсовета на хранение заложено 0 противогазов (0 %). Хранение организовано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складе администрации района  - 422 шт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дача СИЗ со склада поселения производится в соответствии с «Планом распределения и выдачи СИЗ». Для выдачи СИЗ населению, в сельсовете организован 1  пункт выдачи, привлечено 10 человек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 опасности поражения облаком АХОВ население, попадающее в зону возможного химического заражения, подлежит эвакуации, на объектах экономики, в сельсовете вводится в действия «Планы действий по предупреждению и ликвидации чрезвычайных ситуаций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спользование СИЗ, хранящихся на складах для защиты населения при авариях на ХОО с выбросом АХОВ невозможно, так как время развертывания пунктов выдачи противогазов и их получения (12 час) значительно превышает время распространения облака зараженного воздуха на максимальную глубину (0,5-0,8 час), а  максимальное время «жизни» очага химического заражения при этом составляет при авариях с выбросом хлора — 1 час. 29 ми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зрослое население и дети школьного возраста выводятся пешим порядком, милицейскими постами оцепления и регулиров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рганизация и проведение мероприятий по сигналу «ВНИМАНИЕ ВСЕМ» с информацией об отбое воздушной тревоги, химической тревоги, радиационной опасност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вещение населения и сил ГО об отбое воздушной тревоги, химической тревоги, радиационной опасности осуществлять подачей установленных сигналов («Отбой воздушной тревоги», «Отбой радиационной опасности», «Отбой химической тревоги») по телевидению и дублировать объектовыми системами оповещения, диспетчерской громкоговорящей связью. В сельсовет сообщение передается по телефону, оповещение населения сельсовета осуществляется подвижными звукоусилительными установками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сигнала «Отбой воздушной тревоги» («Отбой радиационной опасности», «Отбой химической тревоги») руководящему составу ГО сельсовета немедленно ввести в действие выписку из плана ГО на военное время и провести следующие мероприят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Ч+4.00 организовать сбора данных и оценку обстановки, сложившейся на территории сельсовета в результате воздействия противник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Ч+6.00 восстановить нарушенное управление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к Ч+12.00 закончить приведение в готовность имеющихся защитных сооружений, подвальных и других заглубленных помещений для местного и эвакуированного населения и приступить к ускоренному строительству недостающих простейших защитных сооружений. Строительство простейших защитных сооружений закончить: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местно населения к Ч+24.00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эваконаселения к Ч+48.00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Ч+24.00 привести в готовность к проведению АСДНР силы гражданской обороны  и порядок их действий в составе группировки сил гражданской оборон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Ч+24.00 организовать основные виды обеспечения при проведении АСДНР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к Ч+24.00 организовать получение со склада мобрезерва СИЗ. Выдачу их населению осуществить с пункта выдачи СИЗ поселени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к Ч+48.00 после получения соответствующего распоряжения организовать приём, размещение и всестороннее обеспечение населения пребывающего из Заельцовского района г. Новосибирск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Ч+24.00 развернуть дополнительную коечную сеть на базе лечебных учреждений расположенных в сельсовете для оказания медицинской помощи пребывающему населен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ые показатели состояния гражданской обороны муниципального образования, по состоянию на 1 января текущего года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азрабатывается в о муниципальном образовании (сельсовете), нумерация пунктов сохраняется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710"/>
        <w:gridCol w:w="1727"/>
        <w:gridCol w:w="1520"/>
      </w:tblGrid>
      <w:tr>
        <w:trPr>
          <w:tblHeader w:val="true"/>
          <w:trHeight w:val="322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/п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иница измерения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количество</w:t>
            </w:r>
          </w:p>
        </w:tc>
      </w:tr>
      <w:tr>
        <w:trPr>
          <w:tblHeader w:val="true"/>
          <w:trHeight w:val="366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I. ОБЩИЕ СВЕДЕНИЯ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лощадь территор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тыс. км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селение, всего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69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1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  <w:t>по возрастным группам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1.1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ети до 1,5 л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0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1.2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ети от 1,5 до 17 л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89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1.3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зрослое населе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599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1.4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i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8"/>
                <w:szCs w:val="28"/>
              </w:rPr>
              <w:t>по категории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1.5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рудоспособно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427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1.6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етрудоспособно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172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7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Химически опасные объек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9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Гидротехнические сооруж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II. УКРЫТИЕ НАСЕЛЕНИЯ И НРС</w:t>
            </w:r>
          </w:p>
        </w:tc>
      </w:tr>
      <w:tr>
        <w:trPr>
          <w:trHeight w:val="6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Численность населения (с учетом НРС), подлежащего укрытию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692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Укрывается на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69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.6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подвальных и других заглубленных помещения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.8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Укрывается на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.14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подвальных и других заглубленных помещения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3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Количество имеющихся защитных сооружений гражданской обороны для укрытия на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9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ланируется использование подвальных и других заглубленных помещ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36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9.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местимость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,508</w:t>
            </w:r>
          </w:p>
        </w:tc>
      </w:tr>
      <w:tr>
        <w:trPr>
          <w:trHeight w:val="50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Укрывается населения при внезапном нападении противни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,508</w:t>
            </w:r>
          </w:p>
        </w:tc>
      </w:tr>
      <w:tr>
        <w:trPr>
          <w:trHeight w:val="40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Укрывается населения при внезапном нападении противник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III. ОБЕСПЕЧЕННОСТЬ СРЕДСТВАМИ ИНДИВИДУАЛЬНОЙ ЗАЩИТЫ ОРГАНОВ ДЫХАНИЯ И ПРИБОРАМИ РАДИАЦИОННОЙ И ХИМИЧЕСКОЙ РАЗВЕДКИ И КОНТРОЛЯ </w:t>
            </w:r>
          </w:p>
        </w:tc>
      </w:tr>
      <w:tr>
        <w:trPr>
          <w:trHeight w:val="63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Численность населения, подлежащего обеспечению средствами индивидуальной защиты органов дыхания (далее – СИЗОД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69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.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детей до 1,5 лет - камерами защитными детским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004</w:t>
            </w:r>
          </w:p>
        </w:tc>
      </w:tr>
      <w:tr>
        <w:trPr>
          <w:trHeight w:val="47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.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детей от 1,5 до 17 лет - противогазами детскими фильтрующим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089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.3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зрослого населения - гражданскими противогазам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599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.4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респираторам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600</w:t>
            </w:r>
          </w:p>
        </w:tc>
      </w:tr>
      <w:tr>
        <w:trPr>
          <w:trHeight w:val="18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беспеченность СИЗО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69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.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детей до 1,5 лет - камерами защитными детским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.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детей от 1,5 до 17 лет - противогазами детскими фильтрующим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.3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зрослого населения - гражданскими противогазам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.4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респираторам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2.5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беспеченность СИЗО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2.6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детей до 1,5 лет - камерами защитными детским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2.7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детей от 1,5 до 17 лет - противогазами детскими фильтрующим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2.8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зрослого населения - гражданскими противогазам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2.9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респираторам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103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3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отребность в обеспечении приборами радиационной и химической разведки и контроля нештатных аварийно-спасательных формирований (приказ МЧС России от 23.12.2005 №999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3.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риборами радиационной разведк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3.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риборами химической разведк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001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3.3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риборами контрол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001</w:t>
            </w:r>
          </w:p>
        </w:tc>
      </w:tr>
      <w:tr>
        <w:trPr>
          <w:trHeight w:val="43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Обеспеченность приборами радиационной и химической разведки, контрол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4.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Обеспеченность приборами радиационной разведки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4.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беспеченность приборами химической разведк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4.3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беспеченность приборами контрол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4.4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Обеспеченность приборами радиационной и химической разведки, контрол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4.5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Обеспеченность приборами радиационной разведки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4.6 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беспеченность приборами химической разведк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4.7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беспеченность приборами контрол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5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рганизовано хранение СИЗОД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5.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На складах органов местного самоуправ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69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5.3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организация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6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ротивогазов, подлежащих утилизации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6.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На складах органов местного самоуправ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692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6.3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организация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IV. ОРГАНИЗАЦИЯ ПРИЕМА, РАЗМЕЩЕНИЯ И ПЕРВООЧЕРЕДНОГО ЖИЗНЕОБЕСПЕЧЕНИЯ ЭВАКУИРУЕМОГО НАСЕЛЕНИЯ</w:t>
            </w:r>
          </w:p>
        </w:tc>
      </w:tr>
      <w:tr>
        <w:trPr>
          <w:trHeight w:val="50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Численность эвакуируемого населения, размещаемого на подведомственной территор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,816</w:t>
            </w:r>
          </w:p>
        </w:tc>
      </w:tr>
      <w:tr>
        <w:trPr>
          <w:trHeight w:val="65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.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В том числе эвакуируемого населения из других субъектов, размещаемого на подведомственной территории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,81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.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существующих зданиях, из них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.2.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в жилом фонде (путем подселения)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.2.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в общественных зданиях учреждений и предприятий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</w:t>
            </w:r>
          </w:p>
        </w:tc>
      </w:tr>
      <w:tr>
        <w:trPr>
          <w:trHeight w:val="6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.2.3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о временно разворачиваемом жилом фонде (палатки, модули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113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Существующие возможности по обеспечению эвакуируемого населения в местах его размещения на подведомственной территории (по действующим нормам)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.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защитными сооружениями ГО, подвальными и другими заглубленными помещениям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.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одо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,81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.3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родовольствие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,81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.4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редметами первой необходим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,81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.5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медицинским обслуживание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,816</w:t>
            </w:r>
          </w:p>
        </w:tc>
      </w:tr>
      <w:tr>
        <w:trPr>
          <w:trHeight w:val="315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V. СИЛЫ ГРАЖДАНСКОЙ ОБОРОНЫ</w:t>
            </w:r>
          </w:p>
        </w:tc>
      </w:tr>
      <w:tr>
        <w:trPr>
          <w:trHeight w:val="39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7.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Нештатные аварийно-спасательные формирования (далее – НАСФ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7.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ерриториальны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7.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рганизац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7.3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сего зачислено в НАСФ, в том числе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7.3.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ерриториальны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7.3.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рганизац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4</w:t>
            </w:r>
          </w:p>
        </w:tc>
      </w:tr>
      <w:tr>
        <w:trPr>
          <w:trHeight w:val="262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8.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Имеющиеся НАСФ, по предназначению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121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8.1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для проведения аварийно-спасательных рабо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007</w:t>
            </w:r>
          </w:p>
        </w:tc>
      </w:tr>
      <w:tr>
        <w:trPr>
          <w:trHeight w:val="30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8.3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радиационной, химической и биологической  защи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8.4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ротивопожарны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006</w:t>
            </w:r>
          </w:p>
        </w:tc>
      </w:tr>
      <w:tr>
        <w:trPr>
          <w:trHeight w:val="30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8.5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защиты животных и раст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8.10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беспечения (питания, вещевого снабжения, подвоза воды, автотранспортного обеспечения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8.11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друг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че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003</w:t>
            </w:r>
          </w:p>
        </w:tc>
      </w:tr>
      <w:tr>
        <w:trPr>
          <w:trHeight w:val="570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VI. ЗАЩИТА ВОДОИСТОЧНИКОВ И СИСТЕМ ХОЗЯЙСТВЕННО-ПИТЬЕВОГО ВОДОСНАБЖЕНИЯ</w:t>
            </w:r>
          </w:p>
        </w:tc>
      </w:tr>
      <w:tr>
        <w:trPr>
          <w:trHeight w:val="35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бъекты централизованных систем водоснабж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.1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Количество и мощность головных сооруж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в су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.1.1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базирующихся на подземных источника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в су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.1.1.1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из них - обеспеченных резервным источником энергоснабж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в су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.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Объем воды в системах подачи и распределения в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.2.1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в том числе отвечающих требованиям норм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vertAlign w:val="superscript"/>
              </w:rPr>
              <w:t xml:space="preserve">3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.3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Количество и объем резервуаров питьевой в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.3.1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в том числе отвечающих требованиям норм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тдельно стоящие объекты водоснабж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.1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Количество и дебит водозаборных скважин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в су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.1.1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в том числе отвечающих требованиям нор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в су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2.1.1.1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из них - обеспеченных резервными источником энергоснабж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ед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в су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4. Выписка из приложения №4 Плана организации управления, связи и оповещения Кочковского района в ней указывается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управления Кочковского района находится в здании администрации Кочковского района по адресу с.Кочки ул Революционная 11и является пунктом постоянной дислокации (ППД). Запасного пункта управления не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ункт управления Троицкого сельсовета находится по адресу: п. Троицкий ул. Новая, дом №15  и является пунктом постоянной дислокации (ППД)</w:t>
      </w:r>
    </w:p>
    <w:p>
      <w:pPr>
        <w:pStyle w:val="Normal"/>
        <w:shd w:fill="FFFFFF" w:val="clear"/>
        <w:ind w:firstLine="720"/>
        <w:rPr/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Оповещение администрации и населения на территории поселения производится по разработанной схеме оповещения.</w:t>
      </w:r>
    </w:p>
    <w:p>
      <w:pPr>
        <w:pStyle w:val="Normal"/>
        <w:shd w:fill="FFFFFF" w:val="clear"/>
        <w:ind w:firstLine="720"/>
        <w:rPr>
          <w:rFonts w:ascii="Times New Roman CYR" w:hAnsi="Times New Roman CYR" w:cs="Times New Roman CYR"/>
          <w:color w:val="000000"/>
          <w:spacing w:val="-5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Оповещение в нерабочее (ночное) время производится по телефону 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№</w:t>
      </w:r>
      <w:r>
        <w:rPr>
          <w:rFonts w:eastAsia="Times New Roman CYR" w:cs="Times New Roman CYR" w:ascii="Times New Roman CYR" w:hAnsi="Times New Roman CYR"/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28-138 . Ответственный за оповещение сотрудников администрации заместитель главы поселения Алексеева А.Н.</w:t>
      </w:r>
    </w:p>
    <w:p>
      <w:pPr>
        <w:pStyle w:val="Normal"/>
        <w:shd w:fill="FFFFFF" w:val="clear"/>
        <w:ind w:firstLine="720"/>
        <w:rPr>
          <w:rFonts w:ascii="Times New Roman CYR" w:hAnsi="Times New Roman CYR" w:cs="Times New Roman CYR"/>
          <w:color w:val="000000"/>
          <w:spacing w:val="-5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В первую очередь оповещается администрация поселения, а затем, в зависимости от обстановки, население.</w:t>
      </w:r>
    </w:p>
    <w:p>
      <w:pPr>
        <w:pStyle w:val="Normal"/>
        <w:shd w:fill="FFFFFF" w:val="clear"/>
        <w:ind w:firstLine="720"/>
        <w:rPr>
          <w:rFonts w:ascii="Times New Roman CYR" w:hAnsi="Times New Roman CYR" w:cs="Times New Roman CYR"/>
          <w:color w:val="000000"/>
          <w:spacing w:val="-5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В рабочее время сотрудники предприятия оповещаются через АТС по телефону, а при необходимости посыльными.</w:t>
      </w:r>
    </w:p>
    <w:p>
      <w:pPr>
        <w:pStyle w:val="Normal"/>
        <w:shd w:fill="FFFFFF" w:val="clear"/>
        <w:ind w:firstLine="720"/>
        <w:rPr>
          <w:rFonts w:ascii="Times New Roman CYR" w:hAnsi="Times New Roman CYR" w:cs="Times New Roman CYR"/>
          <w:color w:val="000000"/>
          <w:spacing w:val="-5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При приеме голосового предупредительного сигнала «Внимание всем» или услышав непрерывный вой сирен, удары в рельс или нарочным все радиоточки, телевизоры и радиоприемники  на территории поселения переводятся в режим приема речевых сообщений, передаваемых вышестоящими организация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вещение населения проводится по телефону, нарочными, подачей сигналами ударами в рельс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по телефону проводит группа контроля администрации посе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населения нарочными проводится по 10 дворов на каждого нарочного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орядок укрытия населения при внезапном нападении противника </w:t>
      </w:r>
      <w:r>
        <w:rPr>
          <w:rFonts w:cs="Times New Roman" w:ascii="Times New Roman" w:hAnsi="Times New Roman"/>
          <w:sz w:val="28"/>
          <w:szCs w:val="28"/>
        </w:rPr>
        <w:t>(разрабатывается муниципальным образованием с указанием расчетов на укрытие по улицам поселения, указывается количество имеющихся укрытий и количество населения укрываемого в них).(погреба и подвалы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Heading3"/>
        <w:ind w:firstLine="720"/>
        <w:rPr>
          <w:bCs/>
        </w:rPr>
      </w:pPr>
      <w:r>
        <w:rPr>
          <w:bCs/>
        </w:rPr>
        <w:t>укрытия населения при внезапном нападении противн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7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96"/>
        <w:gridCol w:w="2551"/>
        <w:gridCol w:w="5670"/>
        <w:gridCol w:w="3686"/>
      </w:tblGrid>
      <w:tr>
        <w:trPr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уп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-во укрываемых (чел.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щитного сооруж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ветственный за укрытие и порядок в защитном сооружении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ающее население</w:t>
            </w:r>
          </w:p>
          <w:p>
            <w:pPr>
              <w:pStyle w:val="Heading4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/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7 чел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вые этажи каменных зданий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ТМ – 180 чел.,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астерская – 250 че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работающее населе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1"/>
              <w:jc w:val="center"/>
              <w:rPr/>
            </w:pPr>
            <w:r>
              <w:rPr>
                <w:sz w:val="24"/>
                <w:szCs w:val="24"/>
              </w:rPr>
              <w:t>265 чел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Heading6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а: 184 шт. на  368 чел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лья: 182 шт. на  364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720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. Троицк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 че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720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720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Рождественск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че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а: 184 шт. на  368 чел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лья: 182 шт. на  364 чел.</w:t>
            </w:r>
          </w:p>
          <w:p>
            <w:pPr>
              <w:pStyle w:val="Heading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720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720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Земировск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 че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реба: 184 шт. на  368 чел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олья: 182 шт. на  364 чел.</w:t>
            </w:r>
          </w:p>
          <w:p>
            <w:pPr>
              <w:pStyle w:val="Heading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720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720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Специально уполномоченный для решения задач в области ГОЧС </w:t>
      </w:r>
    </w:p>
    <w:p>
      <w:pPr>
        <w:pStyle w:val="211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администрации Троицкого сельсовета                                                      </w:t>
      </w:r>
      <w:r>
        <w:rPr>
          <w:color w:val="000000"/>
          <w:sz w:val="22"/>
          <w:szCs w:val="22"/>
        </w:rPr>
        <w:t>_____________________ Г.В. Бороду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писка из приложения №5 Плана приема, размещения и первоочередного жизнеобеспечения эвакуируемого и рассредоточиваемого населения, материальных и культурных ценностей Кочковского района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писка из «Плана приёма и размещения эваконаселения в загородной зоне на территории Кочковского района Новосибир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 приёмный эвакуационный пунк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роиц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ЭП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ые данны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разработки выписки из «Плана приёма и размещения в загородной зон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Троицкого сельсовета Кочков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ыписка из плана рассредоточения и эвакуации населения Заельцовского района г. Новосибирска на территории Троицкого</w:t>
      </w:r>
      <w:r>
        <w:rPr/>
        <w:t xml:space="preserve"> сельсовет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710"/>
        <w:gridCol w:w="1134"/>
        <w:gridCol w:w="2232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чел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ённый пунк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оицкий  сельсовет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мя прибытия Ч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иц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роицкий</w:t>
            </w:r>
          </w:p>
        </w:tc>
      </w:tr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расчета 1чел 5м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Рождественский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Земировский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Количество прибывающего  эваконаселения с разбивкой по категориям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957"/>
        <w:gridCol w:w="765"/>
        <w:gridCol w:w="1134"/>
        <w:gridCol w:w="616"/>
        <w:gridCol w:w="660"/>
        <w:gridCol w:w="708"/>
        <w:gridCol w:w="993"/>
        <w:gridCol w:w="850"/>
        <w:gridCol w:w="531"/>
      </w:tblGrid>
      <w:tr>
        <w:trPr/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ботает</w:t>
            </w:r>
          </w:p>
        </w:tc>
        <w:tc>
          <w:tcPr>
            <w:tcW w:w="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ов сем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С</w:t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ей дошкольного возраст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рослых, в т.ч. неработающи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4 к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8 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1 к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дания и сооружения, планируемые для размещения эвакона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Троиц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47"/>
        <w:gridCol w:w="1530"/>
        <w:gridCol w:w="2127"/>
        <w:gridCol w:w="223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да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ощадь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передаётс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ённый пунк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47"/>
        <w:gridCol w:w="1530"/>
        <w:gridCol w:w="2127"/>
        <w:gridCol w:w="22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ые зд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6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роиц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ые дома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/133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роиц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ые до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/17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Рождествен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ые дом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1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Земировск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змещения эвакуируемого насел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приема и размещения эвакуируемого населения  в  Троицком сельсовете спланированы 3 из 3 населённых пун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352"/>
        <w:gridCol w:w="1935"/>
        <w:gridCol w:w="2042"/>
        <w:gridCol w:w="1871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й</w:t>
            </w:r>
          </w:p>
        </w:tc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(чел.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емого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еляемого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роицк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Рождественск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Земировск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ем и размещение эвакуируемого населения производится созданным на территории сельсовета приёмным эвакуационным пунктом в п. Троицкий на базе шк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щение населения производится согласно плана размещения в жилых, общественных и административных зданиях на основании ордер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ный эвакуационный пункт Троиц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дислокации – п. Троицкий, средняя шко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пускная способность – 800 человек в сутки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Количество транспортных средств, выделяемых для эвакоперевозок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szCs w:val="28"/>
        </w:rPr>
      </w:pPr>
      <w:r>
        <w:rPr>
          <w:sz w:val="24"/>
        </w:rPr>
        <w:tab/>
      </w:r>
      <w:r>
        <w:rPr>
          <w:szCs w:val="28"/>
        </w:rPr>
        <w:t xml:space="preserve">Перевозки эваконаселения осуществляются согласно разработанного Плана эвакоперевозок автотранспортной службой района на основании исходных данных Плана ГО и Расчета размещения эваконаселения эвакоприемной комиссии района всеми технически исправными автомобилями, тракторами и другим видом транспорта оставшимися после поставки  их в ВС РФ, независимо от ведомственной принадлежности и с привлечением личного транспорта. 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028"/>
        <w:gridCol w:w="1028"/>
        <w:gridCol w:w="709"/>
        <w:gridCol w:w="851"/>
        <w:gridCol w:w="567"/>
        <w:gridCol w:w="425"/>
        <w:gridCol w:w="567"/>
        <w:gridCol w:w="567"/>
        <w:gridCol w:w="1327"/>
        <w:gridCol w:w="1224"/>
        <w:gridCol w:w="709"/>
        <w:gridCol w:w="851"/>
      </w:tblGrid>
      <w:tr>
        <w:trPr>
          <w:tblHeader w:val="true"/>
          <w:cantSplit w:val="true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аршруты след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-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чество эвако-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се-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ления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(чел)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ируемый транспорт (ед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ремя (ч+…час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мар-шру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тов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-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ование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пункта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садк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-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ование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пункта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ад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-тяжен.мар-шрута (км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автопред-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ятия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(ОЭ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ФИО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я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пред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дачи 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 посад-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к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бы-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тия  в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неч-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ный пункт</w:t>
            </w:r>
          </w:p>
        </w:tc>
      </w:tr>
      <w:tr>
        <w:trPr>
          <w:tblHeader w:val="true"/>
          <w:trHeight w:val="126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х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ст. Карга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ЭП п. Троиц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. с/С, п. Троицкий и ООО»Кочковское АТП,Кочковскремтран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 Пляш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Филипченк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+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+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и сроки доставки эваконаселения в пункты размещения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szCs w:val="28"/>
        </w:rPr>
        <w:tab/>
      </w:r>
      <w:r>
        <w:rPr>
          <w:szCs w:val="28"/>
        </w:rPr>
        <w:t>Доставка зваконаселения с пункта высадки ж/д станции Каргат на ПЭП Троицкого сельсовета и до конечного пункта размещения населения спланирована комбинированным способом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автомобильным транспортом 1816 человек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пешим порядком человек;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обеспечивает в течение72 часов вывоз (вывод) прибывшего эваконаселения в места расселения пешим порядком по кратчайшим маршрутам и автомобильным транспортом по спланированным маршрутам эвакуации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планирования эвакуации насел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69"/>
        <w:gridCol w:w="850"/>
        <w:gridCol w:w="623"/>
        <w:gridCol w:w="624"/>
        <w:gridCol w:w="624"/>
        <w:gridCol w:w="624"/>
        <w:gridCol w:w="624"/>
        <w:gridCol w:w="1559"/>
        <w:gridCol w:w="1099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ибывших ОЭ, организаций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эвакуации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роведения перевозок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ечного пункта расселени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срок эвакуации (час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им поряд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о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3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6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2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8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24ч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и связи в ходе эвакуаци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еревод гражданской обороны поселения на военное время и проведение эвакуационных мероприятий осуществляется под руководством руководителя ГО - главы Троицкого сельсов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 целью обеспечения организованного приема, вывода и вывоза населения в конечные пункты расселения в ограниченные сроки развертываются и приводятся в готовность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риемный эвакуационный пункт, проверяется готовность системы оповещения и связи, осуществляется подготовка автомобильных и пеших маршрутов эвакуации на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Получив соответствующее распоряжение на проведение эвакуационных  мероприятий руководитель ГО и администрация сельсове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-оповещают руководящий состав, приёмный эвакуационный пункт сельсовета и ставят задач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уточняют порядок проведения эвакуационных мероприятий с учетом сложившейся обстановки и указаний старшего начальни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овместно с автотранспортной службой района уточняют порядок работы транспор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организовывают оповещение населения и обеспечивают постоянный контроль за выполнением эвакуационных мероприят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-поддерживают постоянную связь  и взаимодействие с администрацией района, эвакоприёмной комиссией района и администрациями поселений по вопросам приема, размещения и обеспечения на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ем и размещение прибывающего населения организуют руководитель ГО - глава администрации поселения, для чего подготавливается к работ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приемный эвакуационных пункта. С получением сообщения о начале эвакуации руководитель ГО поселения отдает распоряжение на подготовку загородной зоны к приему населения. Вся подготовительная работа организуется с таким расчетом, чтобы к моменту прибытия на территорию поселения первых автоколонн все было готово к приему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инструктажа и информирования мест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ибывающего по эвакуации насел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нформирование населения осуществляется администрацией поселения, руководителями организаций, учреждений по предупреждению об угрозе нападения противника, а также о начале и порядке проведения эвакуационных мероприятий.</w:t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оевременность информации и передачи сигналов оповещения обеспечивается предоставлением органам управления ГО при организации и проведении эвакуационных мероприятий в приоритетном порядке использовать государственные, ведомственные и коммерческие средства и системы связи.</w:t>
      </w:r>
    </w:p>
    <w:p>
      <w:pPr>
        <w:pStyle w:val="22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ередача установленных сигналов в поселении осуществляется по: телефону, с привлечением громкоговорящих устройств поселения, нарочными в населённых пунктах сельсовета, а также через радио и телевид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Инструктирование эвакуируемого населения проводится руководителем ПЭП поселения в месте сбора, посадки и высадки на транспорт, исходных рубежах пеших колонн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При инструктировании указываетс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игналы оповещения и порядок действия при их объявлении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ние для укрытия населения ПРУ, простейших укрытий и защитных свойств мест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районы привалов и их продолжительнос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медицинские пункты и пункты обогрева, их размещение и порядок использ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организация питания и порядок использования источников водоснабж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облюдение населением установленного порядка и дисциплины в местах размещения и на пути след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соблюдение мер маскиров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rPr/>
      </w:pPr>
      <w:r>
        <w:rPr>
          <w:rFonts w:cs="Times New Roman" w:ascii="Times New Roman" w:hAnsi="Times New Roman"/>
          <w:bCs/>
          <w:iCs/>
          <w:szCs w:val="28"/>
        </w:rPr>
        <w:t xml:space="preserve">Специально уполномоченный </w:t>
      </w:r>
    </w:p>
    <w:p>
      <w:pPr>
        <w:pStyle w:val="211"/>
        <w:rPr>
          <w:rFonts w:ascii="Times New Roman" w:hAnsi="Times New Roman" w:cs="Times New Roman"/>
          <w:bCs/>
          <w:iCs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 xml:space="preserve">для решения задач в области ГОЧС </w:t>
      </w:r>
    </w:p>
    <w:p>
      <w:pPr>
        <w:pStyle w:val="211"/>
        <w:rPr>
          <w:b/>
          <w:b/>
          <w:sz w:val="24"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администрации Троицкого сельсовета                _____</w:t>
      </w:r>
      <w:r>
        <w:rPr>
          <w:color w:val="000000"/>
          <w:szCs w:val="28"/>
        </w:rPr>
        <w:t>_______ Бородуля Г.В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/>
      </w:pPr>
      <w:r>
        <w:rPr/>
        <w:t>СХЕ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овещения руководящего соста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123825</wp:posOffset>
                </wp:positionV>
                <wp:extent cx="24193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журный  ЕДДС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-3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9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журный  ЕДДС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-3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91175</wp:posOffset>
                </wp:positionH>
                <wp:positionV relativeFrom="paragraph">
                  <wp:posOffset>123825</wp:posOffset>
                </wp:positionV>
                <wp:extent cx="20764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уководитель 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Шилин П.А. 22-461 сот89628396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9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Руководитель 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Шилин П.А. 22-461 сот89628396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7239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7pt" to="440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.7pt" to="432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7239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7pt" to="351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90119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9.7pt" to="215.95pt,14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70129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2.7pt" to="215.95pt,2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338709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6.7pt" to="215.95pt,2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977265</wp:posOffset>
                </wp:positionV>
                <wp:extent cx="1847850" cy="5905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ительный директор ООО «Троицкое», Куликов В.И., т. 28-1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76.9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сполнительный директор ООО «Троицкое», Куликов В.И., т. 28-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977265</wp:posOffset>
                </wp:positionV>
                <wp:extent cx="1733550" cy="59055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иков В.И., 28-1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6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иков В.И., 28-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1663065</wp:posOffset>
                </wp:positionV>
                <wp:extent cx="1847850" cy="5905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, Серженко О.Ю., 28-2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30.9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О, Серженко О.Ю., 28-24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3675</wp:posOffset>
                </wp:positionH>
                <wp:positionV relativeFrom="paragraph">
                  <wp:posOffset>1663065</wp:posOffset>
                </wp:positionV>
                <wp:extent cx="1733550" cy="5905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женко О.Ю., 28-2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30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рженко О.Ю., 28-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275</wp:posOffset>
                </wp:positionH>
                <wp:positionV relativeFrom="paragraph">
                  <wp:posOffset>2348865</wp:posOffset>
                </wp:positionV>
                <wp:extent cx="1847850" cy="5905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й сад, Каун Н.В., 28-2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84.9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тский сад, Каун Н.В., 28-2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3675</wp:posOffset>
                </wp:positionH>
                <wp:positionV relativeFrom="paragraph">
                  <wp:posOffset>2348865</wp:posOffset>
                </wp:positionV>
                <wp:extent cx="1733550" cy="590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ун Н.В., 28-2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84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ун Н.В., 28-2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6275</wp:posOffset>
                </wp:positionH>
                <wp:positionV relativeFrom="paragraph">
                  <wp:posOffset>3034665</wp:posOffset>
                </wp:positionV>
                <wp:extent cx="1847850" cy="5905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чтовое отделение, Гикст Н.В., 28-1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38.9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чтовое отделение, Гикст Н.В., 28-1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3675</wp:posOffset>
                </wp:positionH>
                <wp:positionV relativeFrom="paragraph">
                  <wp:posOffset>3034665</wp:posOffset>
                </wp:positionV>
                <wp:extent cx="1733550" cy="590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мелевской И.Н., 28-1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38.9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мелевской И.Н., 28-1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6275</wp:posOffset>
                </wp:positionH>
                <wp:positionV relativeFrom="paragraph">
                  <wp:posOffset>3720465</wp:posOffset>
                </wp:positionV>
                <wp:extent cx="1847850" cy="5905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рговое предприятие, Нинштиль Л.Г., 28-1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92.9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рговое предприятие, Нинштиль Л.Г., 28-14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5375</wp:posOffset>
                </wp:positionH>
                <wp:positionV relativeFrom="paragraph">
                  <wp:posOffset>1548765</wp:posOffset>
                </wp:positionV>
                <wp:extent cx="2076450" cy="4762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уководитель ПЭП директор школы Горшкова М.С. т28252 сот890399816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21.9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уководитель ПЭП директор школы Горшкова М.С. т28252 сот890399816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52197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1.1pt" to="576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0900</wp:posOffset>
                </wp:positionH>
                <wp:positionV relativeFrom="paragraph">
                  <wp:posOffset>521970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41.1pt" to="567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58100</wp:posOffset>
                </wp:positionH>
                <wp:positionV relativeFrom="paragraph">
                  <wp:posOffset>315087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48.1pt" to="603pt,2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48575</wp:posOffset>
                </wp:positionH>
                <wp:positionV relativeFrom="paragraph">
                  <wp:posOffset>1198245</wp:posOffset>
                </wp:positionV>
                <wp:extent cx="1962150" cy="47625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олжностные лица МО Бородуля Г.В. сот 8905939790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94.3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Должностные лица МО Бородуля Г.В. сот 8905939790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0975</wp:posOffset>
                </wp:positionH>
                <wp:positionV relativeFrom="paragraph">
                  <wp:posOffset>108585</wp:posOffset>
                </wp:positionV>
                <wp:extent cx="1962150" cy="4762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Глава МО Троицкий с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.М. Асуев  т28258 сот 8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6122390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8.5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Глава МО Троицкий с/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М.М. Асуев  т28258 сот 8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9612239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48575</wp:posOffset>
                </wp:positionH>
                <wp:positionV relativeFrom="paragraph">
                  <wp:posOffset>1769745</wp:posOffset>
                </wp:positionV>
                <wp:extent cx="1962150" cy="4762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Должностные лица МО Коржова Т.С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39.3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Должностные лица МО Коржова Т.С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-3810</wp:posOffset>
                </wp:positionV>
                <wp:extent cx="3543300" cy="2413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3pt" to="314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-3810</wp:posOffset>
                </wp:positionV>
                <wp:extent cx="0" cy="3543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3pt" to="36pt,2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0</wp:posOffset>
                </wp:positionH>
                <wp:positionV relativeFrom="paragraph">
                  <wp:posOffset>20320</wp:posOffset>
                </wp:positionV>
                <wp:extent cx="0" cy="17119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.6pt" to="576pt,1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20320</wp:posOffset>
                </wp:positionV>
                <wp:extent cx="13716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6pt" to="57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49530</wp:posOffset>
                </wp:positionV>
                <wp:extent cx="0" cy="8001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9pt" to="405pt,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48575</wp:posOffset>
                </wp:positionH>
                <wp:positionV relativeFrom="paragraph">
                  <wp:posOffset>64135</wp:posOffset>
                </wp:positionV>
                <wp:extent cx="1962150" cy="4762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Должностные лица МО Алексеева А.Н. т28173 сот 891376688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5.0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Должностные лица МО Алексеева А.Н. т28173 сот 891376688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191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3pt" to="53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15200</wp:posOffset>
                </wp:positionH>
                <wp:positionV relativeFrom="paragraph">
                  <wp:posOffset>41910</wp:posOffset>
                </wp:positionV>
                <wp:extent cx="3429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.3pt" to="602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15621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3pt" to="215.9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5200</wp:posOffset>
                </wp:positionH>
                <wp:positionV relativeFrom="paragraph">
                  <wp:posOffset>-2540</wp:posOffset>
                </wp:positionV>
                <wp:extent cx="3429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0.2pt" to="602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1pt" to="53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0</wp:posOffset>
                </wp:positionH>
                <wp:positionV relativeFrom="paragraph">
                  <wp:posOffset>157480</wp:posOffset>
                </wp:positionV>
                <wp:extent cx="3429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2.4pt" to="602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6477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1pt" to="53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11125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75pt" to="53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75pt" to="53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eastAsia="Times New Roman" w:cs="Times New Roman CYR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New Roman CYR" w:hAnsi="Times New Roman CYR" w:eastAsia="Times New Roman" w:cs="Times New Roman CYR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eastAsia="Times New Roman" w:cs="Times New Roman CYR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0" w:firstLine="720"/>
      <w:jc w:val="center"/>
      <w:outlineLvl w:val="4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9"/>
    <w:qFormat/>
    <w:rPr>
      <w:rFonts w:ascii="Times New Roman CYR" w:hAnsi="Times New Roman CYR" w:eastAsia="Times New Roman" w:cs="Times New Roman CYR"/>
      <w:b/>
      <w:sz w:val="24"/>
    </w:rPr>
  </w:style>
  <w:style w:type="character" w:styleId="3">
    <w:name w:val="Заголовок 3 Знак"/>
    <w:basedOn w:val="Style9"/>
    <w:qFormat/>
    <w:rPr>
      <w:rFonts w:ascii="Times New Roman CYR" w:hAnsi="Times New Roman CYR" w:eastAsia="Times New Roman" w:cs="Times New Roman CYR"/>
      <w:b/>
      <w:sz w:val="28"/>
    </w:rPr>
  </w:style>
  <w:style w:type="character" w:styleId="4">
    <w:name w:val="Заголовок 4 Знак"/>
    <w:basedOn w:val="Style9"/>
    <w:qFormat/>
    <w:rPr>
      <w:rFonts w:ascii="Times New Roman CYR" w:hAnsi="Times New Roman CYR" w:eastAsia="Times New Roman" w:cs="Times New Roman CYR"/>
      <w:b/>
      <w:sz w:val="28"/>
    </w:rPr>
  </w:style>
  <w:style w:type="character" w:styleId="5">
    <w:name w:val="Заголовок 5 Знак"/>
    <w:basedOn w:val="Style9"/>
    <w:qFormat/>
    <w:rPr>
      <w:rFonts w:ascii="Times New Roman CYR" w:hAnsi="Times New Roman CYR" w:eastAsia="Times New Roman" w:cs="Times New Roman CYR"/>
      <w:sz w:val="28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basedOn w:val="Style9"/>
    <w:qFormat/>
    <w:rPr>
      <w:sz w:val="22"/>
      <w:szCs w:val="22"/>
    </w:rPr>
  </w:style>
  <w:style w:type="character" w:styleId="Style11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720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211">
    <w:name w:val="Основной текст 21"/>
    <w:basedOn w:val="Normal"/>
    <w:qFormat/>
    <w:pPr/>
    <w:rPr>
      <w:rFonts w:ascii="Times New Roman CYR" w:hAnsi="Times New Roman CYR" w:eastAsia="Times New Roman" w:cs="Times New Roman CYR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/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28:00Z</dcterms:created>
  <dc:creator>Манаев</dc:creator>
  <dc:description/>
  <cp:keywords/>
  <dc:language>en-US</dc:language>
  <cp:lastModifiedBy>Пользователь</cp:lastModifiedBy>
  <dcterms:modified xsi:type="dcterms:W3CDTF">2013-12-16T04:48:00Z</dcterms:modified>
  <cp:revision>30</cp:revision>
  <dc:subject/>
  <dc:title/>
</cp:coreProperties>
</file>